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LAN 751: Planning Practicu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Class Meeting Agend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Friday, February 20, 2009, 1:30-4:15 p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aunders Room 116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01"/>
      </w:tblGrid>
      <w:tr>
        <w:trPr>
          <w:trHeight w:val="315" w:hRule="atLeast"/>
        </w:trPr>
        <w:tc>
          <w:tcPr>
            <w:tcW w:w="1417" w:type="dxa"/>
            <w:tcBorders/>
          </w:tcPr>
          <w:p>
            <w:pPr>
              <w:pStyle w:val="Heading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30 – 2:1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10 – 2:5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50 – 3:1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:10 – 3:2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:20 – 4:0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:00 – 4:15</w:t>
            </w:r>
          </w:p>
        </w:tc>
        <w:tc>
          <w:tcPr>
            <w:tcW w:w="8501" w:type="dxa"/>
            <w:tcBorders/>
          </w:tcPr>
          <w:p>
            <w:pPr>
              <w:pStyle w:val="Heading1"/>
              <w:spacing w:lineRule="auto" w:line="276"/>
              <w:ind w:left="23" w:hanging="0"/>
              <w:rPr>
                <w:b w:val="false"/>
                <w:b w:val="false"/>
              </w:rPr>
            </w:pPr>
            <w:r>
              <w:rPr/>
              <w:t xml:space="preserve">I.  Follow-up from Item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aps of the previous meetings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ning Committee meeting (Feb. 13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lk Story with Mary Alice (Feb. 16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imanalo Community-wide Planning workshop (Jon &amp; Philip, Feb. 19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 Correspondence (from Deanna on Feb. 18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ditional Hawaiian Structure Ideas -- Hal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llaboration with other organizations: Makawalu Project, Blueprint for Change, Coalition of a Drug Free Hawaii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>II. Youth Visioning Retrea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du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outh Attendance and Group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-2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ies Coordination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/>
              <w:ind w:left="1440" w:right="-2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m-building Exercise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/>
              <w:ind w:left="1440" w:right="-2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lk Story with Uncle Paul Akau on the concept of Pu`uhonua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/>
              <w:ind w:left="1440" w:right="-2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ioning Exercise (What picture to use to represent the concept of Pu`uhonua?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/>
              <w:ind w:left="1440" w:right="-2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vie/Speaker (Erda &amp; Sara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/>
              <w:ind w:left="1440" w:right="-270" w:hanging="360"/>
              <w:rPr/>
            </w:pPr>
            <w:r>
              <w:rPr>
                <w:rFonts w:cs="Arial Narrow" w:ascii="Arial Narrow" w:hAnsi="Arial Narrow"/>
              </w:rPr>
              <w:t>Design Charrette and Survey (help from volunteer Arch. students?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lies/Handouts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III. Adult Strategic Planning Retreat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ainstorm Draft Agenda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reak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IV. Strategic Plan Outline </w:t>
            </w:r>
            <w:r>
              <w:rPr>
                <w:rFonts w:cs="Arial Narrow" w:ascii="Arial Narrow" w:hAnsi="Arial Narrow"/>
                <w:bCs/>
              </w:rPr>
              <w:t>(Committee Repor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3" w:leader="none"/>
              </w:tabs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t and expec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3" w:leader="none"/>
              </w:tabs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vernance and Progra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3" w:leader="none"/>
              </w:tabs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te Planning and Desig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3" w:leader="none"/>
              </w:tabs>
              <w:spacing w:lineRule="auto" w:line="276"/>
              <w:rPr/>
            </w:pPr>
            <w:r>
              <w:rPr>
                <w:rFonts w:cs="Arial Narrow" w:ascii="Arial Narrow" w:hAnsi="Arial Narrow"/>
              </w:rPr>
              <w:t>Financial Sustainability (?) -- Costs prorating scheme &amp; funding sources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V. Next Step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hers?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Tentative Schedule for Youth Visioning Retreat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ebruary 27-28, 2009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een Project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1"/>
        <w:spacing w:lineRule="auto" w:line="276"/>
        <w:rPr/>
      </w:pPr>
      <w:r>
        <w:rPr/>
        <w:t>Friday, February 27, 2009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:00 pm</w:t>
        <w:tab/>
        <w:tab/>
        <w:tab/>
        <w:t>Arrival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:00 – 5:00 pm</w:t>
        <w:tab/>
        <w:tab/>
        <w:t>Settle In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:00 – 6:00 pm</w:t>
        <w:tab/>
        <w:tab/>
        <w:t>Dinner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:00 – 6:30 pm</w:t>
        <w:tab/>
        <w:tab/>
        <w:t>Team Building Activity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6:30 – 7:00 pm</w:t>
        <w:tab/>
        <w:tab/>
        <w:t xml:space="preserve">Talk Story Session with </w:t>
      </w:r>
      <w:r>
        <w:rPr>
          <w:rFonts w:cs="Arial Narrow" w:ascii="Arial Narrow" w:hAnsi="Arial Narrow"/>
          <w:u w:val="single"/>
        </w:rPr>
        <w:t>Pastor Paul Akau</w:t>
      </w:r>
      <w:r>
        <w:rPr>
          <w:rFonts w:cs="Arial Narrow" w:ascii="Arial Narrow" w:hAnsi="Arial Narrow"/>
        </w:rPr>
        <w:t xml:space="preserve"> (?) – “Pu’uhonua”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:00 – 8:30 pm </w:t>
        <w:tab/>
        <w:tab/>
        <w:t>Visioning Activity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:30 – 9:00 pm</w:t>
        <w:tab/>
        <w:tab/>
        <w:t>Break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:00 – 10:00 pm</w:t>
        <w:tab/>
        <w:tab/>
        <w:t>Video/Speaker or Movie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:00 pm</w:t>
        <w:tab/>
        <w:tab/>
        <w:t>Bedtime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pacing w:lineRule="auto" w:line="276"/>
        <w:rPr/>
      </w:pPr>
      <w:r>
        <w:rPr/>
        <w:t>Saturday, February 28, 2009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:00 – 9:00 am</w:t>
        <w:tab/>
        <w:tab/>
        <w:t>Breakfast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9:00 – 12:00 pm</w:t>
        <w:tab/>
        <w:tab/>
        <w:t>Design Charrette (with Survey)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:00 – 1:00 pm</w:t>
        <w:tab/>
        <w:tab/>
        <w:t>Lunch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:00 pm</w:t>
        <w:tab/>
        <w:tab/>
        <w:tab/>
        <w:t>Depart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rFonts w:ascii="Arial Narrow" w:hAnsi="Arial Narrow" w:cs="Arial Narrow"/>
      <w:b/>
      <w:bCs/>
    </w:rPr>
  </w:style>
  <w:style w:type="character" w:styleId="WW8Num10z0">
    <w:name w:val="WW8Num10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0:35:00Z</dcterms:created>
  <dc:creator>Auxiliary Services</dc:creator>
  <dc:description/>
  <cp:keywords/>
  <dc:language>en-US</dc:language>
  <cp:lastModifiedBy>Will Chen</cp:lastModifiedBy>
  <cp:lastPrinted>2009-02-09T09:49:00Z</cp:lastPrinted>
  <dcterms:modified xsi:type="dcterms:W3CDTF">2009-02-19T01:31:00Z</dcterms:modified>
  <cp:revision>5</cp:revision>
  <dc:subject/>
  <dc:title>Waimanalo Togetherness Group</dc:title>
</cp:coreProperties>
</file>